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245/1699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1 sierpnia 2006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przyjęcia zmian w planie dochodów, przychodów, wydatków i rozchodów budżetu Powiatu Tarnogórskiego na 2006r oraz zmiany w planie Powiatowego Funduszu Gospodarki Zasobem Geodezyjnym i Kartograficznym na rok 2006r. do Uchwały nr XLIV/424/2005 z dnia 29 grudnia 2005 r. "Budżet Powiatu Tarnogórskiego na 2006 rok"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. 1 w związku z art. 55 ust. 1 ustawy z dnia 5 czerwca 1998r.                        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ierować pod obrady Rady Powiatu projekt uchwały w sprawie przyjęcia zmian w planie dochodów, przychodów, wydatków i rozchodów budżetu Powiatu Tarnogórskiego na 2006r oraz zmiany w planie Powiatowego Funduszu Gospodarki Zasobem Geodezyjnym i Kartograficznym na rok 2006r. do Uchwały nr XLIV/424/2005 z dnia 29 grudnia 2005 r. "Budżet Powiatu Tarnogórskiego na 2006 rok"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324"/>
        <w:gridCol w:w="3832"/>
        <w:gridCol w:w="1175"/>
        <w:gridCol w:w="1319"/>
        <w:gridCol w:w="49"/>
        <w:gridCol w:w="1241"/>
        <w:gridCol w:w="1175"/>
      </w:tblGrid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hwała nr 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y Powiatu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Tarnowskich Górach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 dnia </w:t>
            </w:r>
          </w:p>
        </w:tc>
      </w:tr>
      <w:tr>
        <w:trPr>
          <w:trHeight w:val="45" w:hRule="atLeast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020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sprawie przyjęcia zmian w planie dochodów, przychodów, wydatków i rozchodów budżetu Powiatu Tarnogórskiego na 2006r oraz zmiany w planie Powiatowego Funduszu Gospodarki Zasobem Geodezyjnym i Kartograficznym na rok 2006r.   do Uchwały nr XLIV/424/2005 z dnia 29 grudnia 2005 r. "Budżet Powiatu Tarnogórskiego na 2006 rok".</w:t>
            </w:r>
          </w:p>
        </w:tc>
      </w:tr>
      <w:tr>
        <w:trPr>
          <w:trHeight w:val="12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5" w:hRule="atLeast"/>
        </w:trPr>
        <w:tc>
          <w:tcPr>
            <w:tcW w:w="9369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 podstawie art 12 pkt. 5, art. 51 ust. 3 ustawy z dnia 5 czerwca 1998r. o samorządzie powiatowym (tekst jednolity Dz. U. Nr 142, poz. 1592 z 2001 r. z późn. zm.)  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a Powiatu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hwala: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</w:t>
            </w:r>
          </w:p>
        </w:tc>
      </w:tr>
      <w:tr>
        <w:trPr>
          <w:trHeight w:val="510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ć zmiany w budżecie Powiatu Tarnogórskiego po stronie dochodów i  wydatków wg następującej klasyfikacji:</w:t>
            </w:r>
          </w:p>
        </w:tc>
      </w:tr>
      <w:tr>
        <w:trPr>
          <w:trHeight w:val="90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00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ODY POWIATU TARNOGÓRSKIEGO</w:t>
            </w:r>
          </w:p>
        </w:tc>
      </w:tr>
      <w:tr>
        <w:trPr>
          <w:trHeight w:val="27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600 - Transport  i łącz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34 5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49 82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84 347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34 5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49 82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84 347</w:t>
            </w:r>
          </w:p>
        </w:tc>
      </w:tr>
      <w:tr>
        <w:trPr>
          <w:trHeight w:val="76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ywny i inne kary pieniężne od osób prawnych i innych jednostek organizacyjn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1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100</w:t>
            </w:r>
          </w:p>
        </w:tc>
      </w:tr>
      <w:tr>
        <w:trPr>
          <w:trHeight w:val="783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na dofinansowanie własnych inwestycji gmin (związków gmin), powiatów (związków powiatów), samorządu województwa, pozyskane z innych źróde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2 71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9 72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22 447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831 1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 37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404 979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10 313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10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72 915</w:t>
            </w:r>
          </w:p>
        </w:tc>
      </w:tr>
      <w:tr>
        <w:trPr>
          <w:trHeight w:val="76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ywny i inne kary pieniężne od osób prawnych i innych jednostek organizacyjn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9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491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różnych opłat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38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</w:tr>
      <w:tr>
        <w:trPr>
          <w:trHeight w:val="583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dofinansowanie własnych zadań bieżących gmin (związków gmin), powiatów (związków powiatów), samorządów województwa, pozyskane z innych źróde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5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dofinansowanie własnych inwestycji gmin (związków gmin), powiatów (związków powiatów), samorządu województwa, pozyskane z innych źróde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09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7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77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7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77</w:t>
            </w:r>
          </w:p>
        </w:tc>
      </w:tr>
      <w:tr>
        <w:trPr>
          <w:trHeight w:val="96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na dofinansowanie własnych zadań bieżących gmin (związków gmin), powiatów (związków powiatów), samorządów województwa, pozyskane z innych źróde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898" w:hRule="atLeast"/>
        </w:trPr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                               i ochrona przeciwpożarow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83 6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6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898 288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4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</w:tr>
      <w:tr>
        <w:trPr>
          <w:trHeight w:val="272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pływy z tytułu pomocy finansowej udzielanej między jednostkami samorządu terytorialnego na dofinansowanie własnych zadań bieżąc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</w:tr>
      <w:tr>
        <w:trPr>
          <w:trHeight w:val="7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758 - Różne rozliczenia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027 544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 35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253 896</w:t>
            </w:r>
          </w:p>
        </w:tc>
      </w:tr>
      <w:tr>
        <w:trPr>
          <w:trHeight w:val="5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801</w:t>
            </w:r>
            <w:r>
              <w:rPr>
                <w:rFonts w:cs="Arial" w:ascii="Arial" w:hAnsi="Arial"/>
                <w:sz w:val="20"/>
                <w:szCs w:val="20"/>
              </w:rPr>
              <w:t xml:space="preserve"> - Część oświatowa subwencji ogólnej dla jednostek samorządu terytorialneg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09 11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3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935 467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wencje ogólne z budżetu państw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709 11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35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935 467</w:t>
            </w:r>
          </w:p>
        </w:tc>
      </w:tr>
      <w:tr>
        <w:trPr>
          <w:trHeight w:val="7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56 75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 34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88 098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0 </w:t>
            </w:r>
            <w:r>
              <w:rPr>
                <w:rFonts w:cs="Arial" w:ascii="Arial" w:hAnsi="Arial"/>
                <w:sz w:val="20"/>
                <w:szCs w:val="20"/>
              </w:rPr>
              <w:t>- Szkoły zawod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 90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4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248</w:t>
            </w:r>
          </w:p>
        </w:tc>
      </w:tr>
      <w:tr>
        <w:trPr>
          <w:trHeight w:val="673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54</w:t>
            </w:r>
          </w:p>
        </w:tc>
      </w:tr>
      <w:tr>
        <w:trPr>
          <w:trHeight w:val="567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otrzymane od pozostałych jednostek zaliczanych do sektora finansów publicznych na realizacje zadań bieżących jednostek zaliczanych do sektora finansów publiczn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89</w:t>
            </w:r>
          </w:p>
        </w:tc>
      </w:tr>
      <w:tr>
        <w:trPr>
          <w:trHeight w:val="7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36 23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 1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82 330</w:t>
            </w:r>
          </w:p>
        </w:tc>
      </w:tr>
      <w:tr>
        <w:trPr>
          <w:trHeight w:val="127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201</w:t>
            </w:r>
            <w:r>
              <w:rPr>
                <w:rFonts w:cs="Arial" w:ascii="Arial" w:hAnsi="Arial"/>
                <w:sz w:val="20"/>
                <w:szCs w:val="20"/>
              </w:rPr>
              <w:t xml:space="preserve"> - Placówki opiekuńczo - wychowawcz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52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228</w:t>
            </w:r>
          </w:p>
        </w:tc>
      </w:tr>
      <w:tr>
        <w:trPr>
          <w:trHeight w:val="549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3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00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3 90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03 305</w:t>
            </w:r>
          </w:p>
        </w:tc>
      </w:tr>
      <w:tr>
        <w:trPr>
          <w:trHeight w:val="302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zymane spadki, zapisy i darowizny w postaci pieniężnej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00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2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025</w:t>
            </w:r>
          </w:p>
        </w:tc>
      </w:tr>
      <w:tr>
        <w:trPr>
          <w:trHeight w:val="45" w:hRule="atLeast"/>
        </w:trPr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 3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0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 204</w:t>
            </w:r>
          </w:p>
        </w:tc>
      </w:tr>
      <w:tr>
        <w:trPr>
          <w:trHeight w:val="49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321 </w:t>
            </w:r>
            <w:r>
              <w:rPr>
                <w:rFonts w:cs="Arial" w:ascii="Arial" w:hAnsi="Arial"/>
                <w:sz w:val="20"/>
                <w:szCs w:val="20"/>
              </w:rPr>
              <w:t>- Zespoły ds. orzekania o niepełnosprawności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904</w:t>
            </w:r>
          </w:p>
        </w:tc>
      </w:tr>
      <w:tr>
        <w:trPr>
          <w:trHeight w:val="96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tacje celowe otrzymane z powiatu na zadania bieżące realizowane na podstawie porozumień (umów) między jednostkami samorządu terytorialneg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0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04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50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 2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 715</w:t>
            </w:r>
          </w:p>
        </w:tc>
      </w:tr>
      <w:tr>
        <w:trPr>
          <w:trHeight w:val="48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3 </w:t>
            </w:r>
            <w:r>
              <w:rPr>
                <w:rFonts w:cs="Arial" w:ascii="Arial" w:hAnsi="Arial"/>
                <w:sz w:val="20"/>
                <w:szCs w:val="20"/>
              </w:rPr>
              <w:t>- Specjalne ośrodki szkolno - wychowawcz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2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25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5</w:t>
            </w:r>
          </w:p>
        </w:tc>
      </w:tr>
      <w:tr>
        <w:trPr>
          <w:trHeight w:val="4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6 </w:t>
            </w:r>
            <w:r>
              <w:rPr>
                <w:rFonts w:cs="Arial" w:ascii="Arial" w:hAnsi="Arial"/>
                <w:sz w:val="20"/>
                <w:szCs w:val="20"/>
              </w:rPr>
              <w:t>- Poradnie psychologiczno - pedagogiczne, w tym poradnie specjalistycz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890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7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890</w:t>
            </w:r>
          </w:p>
        </w:tc>
      </w:tr>
      <w:tr>
        <w:trPr>
          <w:trHeight w:val="90" w:hRule="atLeast"/>
        </w:trPr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921 - Kultura i ochrona dziedzictwa narodowego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0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9219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ływy z różnych dochodów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</w:t>
            </w:r>
          </w:p>
        </w:tc>
      </w:tr>
      <w:tr>
        <w:trPr>
          <w:trHeight w:val="9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dochody powiatu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 932 26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 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9 5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819 272</w:t>
            </w:r>
          </w:p>
        </w:tc>
      </w:tr>
      <w:tr>
        <w:trPr>
          <w:trHeight w:val="10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POWIATU TARNOGÓRSKIEGO</w:t>
            </w:r>
          </w:p>
        </w:tc>
      </w:tr>
      <w:tr>
        <w:trPr>
          <w:trHeight w:val="8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345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e spłat pożyczek i kredytów udzielonych ze środków publiczn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przychody powiatu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697 2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497 255</w:t>
            </w:r>
          </w:p>
        </w:tc>
      </w:tr>
      <w:tr>
        <w:trPr>
          <w:trHeight w:val="12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POWIATU TARNOGÓRSKIEGO</w:t>
            </w:r>
          </w:p>
        </w:tc>
      </w:tr>
      <w:tr>
        <w:trPr>
          <w:trHeight w:val="8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600 - Transport  i łącz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655 8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59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763 458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60014</w:t>
            </w:r>
            <w:r>
              <w:rPr>
                <w:rFonts w:cs="Arial" w:ascii="Arial" w:hAnsi="Arial"/>
                <w:sz w:val="20"/>
                <w:szCs w:val="20"/>
              </w:rPr>
              <w:t xml:space="preserve"> - Drogi publiczne powiat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55 86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59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63 458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61 65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67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46 333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94 2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9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17 125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0 - Administracja publiczn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747 37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 51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 6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46 475</w:t>
            </w:r>
          </w:p>
        </w:tc>
      </w:tr>
      <w:tr>
        <w:trPr>
          <w:trHeight w:val="7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20 </w:t>
            </w:r>
            <w:r>
              <w:rPr>
                <w:rFonts w:cs="Arial" w:ascii="Arial" w:hAnsi="Arial"/>
                <w:sz w:val="20"/>
                <w:szCs w:val="20"/>
              </w:rPr>
              <w:t>- Starostwa Powiat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5 43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 51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60 531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35 43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 513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75 530</w:t>
            </w:r>
          </w:p>
        </w:tc>
      </w:tr>
      <w:tr>
        <w:trPr>
          <w:trHeight w:val="11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60 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42 811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 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001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0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2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265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 2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265</w:t>
            </w:r>
          </w:p>
        </w:tc>
      </w:tr>
      <w:tr>
        <w:trPr>
          <w:trHeight w:val="51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4 - Bezpieczeństwo publiczne                                i ochrona przeciwpożarow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03 2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68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017 976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75495 - </w:t>
            </w: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6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376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6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376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57 - Obsługa długu publiczneg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7 8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 860</w:t>
            </w:r>
          </w:p>
        </w:tc>
      </w:tr>
      <w:tr>
        <w:trPr>
          <w:trHeight w:val="31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75702 -</w:t>
            </w:r>
            <w:r>
              <w:rPr>
                <w:rFonts w:cs="Arial" w:ascii="Arial" w:hAnsi="Arial"/>
                <w:sz w:val="20"/>
                <w:szCs w:val="20"/>
              </w:rPr>
              <w:t xml:space="preserve"> Obsługa papierów wartościowych, kredytów i pożyczek jednostek samorządu terytorialneg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8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860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8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860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01 - Oświata i wychowani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872 3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 37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941 773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02</w:t>
            </w:r>
            <w:r>
              <w:rPr>
                <w:rFonts w:cs="Arial" w:ascii="Arial" w:hAnsi="Arial"/>
                <w:sz w:val="20"/>
                <w:szCs w:val="20"/>
              </w:rPr>
              <w:t xml:space="preserve"> - Szkoły podstawowe specjal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370 9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7 757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70 94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81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97 757</w:t>
            </w:r>
          </w:p>
        </w:tc>
      </w:tr>
      <w:tr>
        <w:trPr>
          <w:trHeight w:val="6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0 </w:t>
            </w:r>
            <w:r>
              <w:rPr>
                <w:rFonts w:cs="Arial" w:ascii="Arial" w:hAnsi="Arial"/>
                <w:sz w:val="20"/>
                <w:szCs w:val="20"/>
              </w:rPr>
              <w:t xml:space="preserve">- Licea ogólnokształcące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30 8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3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70 734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05 4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93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35 387</w:t>
            </w:r>
          </w:p>
        </w:tc>
      </w:tr>
      <w:tr>
        <w:trPr>
          <w:trHeight w:val="212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04 5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3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19 446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347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23 </w:t>
            </w:r>
            <w:r>
              <w:rPr>
                <w:rFonts w:cs="Arial" w:ascii="Arial" w:hAnsi="Arial"/>
                <w:sz w:val="20"/>
                <w:szCs w:val="20"/>
              </w:rPr>
              <w:t>- Licea profilowa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6 4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0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5 089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16 4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0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5 089</w:t>
            </w:r>
          </w:p>
        </w:tc>
      </w:tr>
      <w:tr>
        <w:trPr>
          <w:trHeight w:val="156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6 81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0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5 426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0130 </w:t>
            </w:r>
            <w:r>
              <w:rPr>
                <w:rFonts w:cs="Arial" w:ascii="Arial" w:hAnsi="Arial"/>
                <w:sz w:val="20"/>
                <w:szCs w:val="20"/>
              </w:rPr>
              <w:t>- Szkoły zawod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98 61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0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20 644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36 7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0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58 753</w:t>
            </w:r>
          </w:p>
        </w:tc>
      </w:tr>
      <w:tr>
        <w:trPr>
          <w:trHeight w:val="51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17 51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86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 939 384</w:t>
            </w:r>
          </w:p>
        </w:tc>
      </w:tr>
      <w:tr>
        <w:trPr>
          <w:trHeight w:val="225" w:hRule="atLeast"/>
        </w:trPr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0132 -</w:t>
            </w:r>
            <w:r>
              <w:rPr>
                <w:rFonts w:cs="Arial" w:ascii="Arial" w:hAnsi="Arial"/>
                <w:sz w:val="20"/>
                <w:szCs w:val="20"/>
              </w:rPr>
              <w:t xml:space="preserve"> Szkoły artystycz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00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000</w:t>
            </w:r>
          </w:p>
        </w:tc>
      </w:tr>
      <w:tr>
        <w:trPr>
          <w:trHeight w:val="51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000</w:t>
            </w:r>
          </w:p>
        </w:tc>
      </w:tr>
      <w:tr>
        <w:trPr>
          <w:trHeight w:val="10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1 - Ochrona zdrowi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04 2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0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54 23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111 - Szpitale ogól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3 000</w:t>
            </w:r>
          </w:p>
        </w:tc>
      </w:tr>
      <w:tr>
        <w:trPr>
          <w:trHeight w:val="7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2 - Pomoc społeczn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157 1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70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247 884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2 </w:t>
            </w:r>
            <w:r>
              <w:rPr>
                <w:rFonts w:cs="Arial" w:ascii="Arial" w:hAnsi="Arial"/>
                <w:sz w:val="20"/>
                <w:szCs w:val="20"/>
              </w:rPr>
              <w:t>- Domy pomocy społecznej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58 7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2 774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43 15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62 558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61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6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216</w:t>
            </w:r>
          </w:p>
        </w:tc>
      </w:tr>
      <w:tr>
        <w:trPr>
          <w:trHeight w:val="90" w:hRule="atLeast"/>
        </w:trPr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204 </w:t>
            </w:r>
            <w:r>
              <w:rPr>
                <w:rFonts w:cs="Arial" w:ascii="Arial" w:hAnsi="Arial"/>
                <w:sz w:val="20"/>
                <w:szCs w:val="20"/>
              </w:rPr>
              <w:t>- Rodziny zastępcz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6 70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56 700</w:t>
            </w:r>
          </w:p>
        </w:tc>
      </w:tr>
      <w:tr>
        <w:trPr>
          <w:trHeight w:val="90" w:hRule="atLeast"/>
        </w:trPr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3 - Pozostałe zadania w zakresie polityki społecznej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95 22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5 228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39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5 6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 602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majątkow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4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06</w:t>
            </w:r>
          </w:p>
        </w:tc>
      </w:tr>
      <w:tr>
        <w:trPr>
          <w:trHeight w:val="105" w:hRule="atLeast"/>
        </w:trPr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854 - Edukacyjna opieka wychowawcz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202 5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 69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3 95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401 851</w:t>
            </w:r>
          </w:p>
        </w:tc>
      </w:tr>
      <w:tr>
        <w:trPr>
          <w:trHeight w:val="49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3 </w:t>
            </w:r>
            <w:r>
              <w:rPr>
                <w:rFonts w:cs="Arial" w:ascii="Arial" w:hAnsi="Arial"/>
                <w:sz w:val="20"/>
                <w:szCs w:val="20"/>
              </w:rPr>
              <w:t>- Specjalne ośrodki szkolno - wychowawcz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6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9 67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8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6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09 670</w:t>
            </w:r>
          </w:p>
        </w:tc>
      </w:tr>
      <w:tr>
        <w:trPr>
          <w:trHeight w:val="510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 37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 549</w:t>
            </w:r>
          </w:p>
        </w:tc>
      </w:tr>
      <w:tr>
        <w:trPr>
          <w:trHeight w:val="90" w:hRule="atLeast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07 - Placówki wychowania pozaszkolnego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0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 69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 6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071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07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4 694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 6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071</w:t>
            </w:r>
          </w:p>
        </w:tc>
      </w:tr>
      <w:tr>
        <w:trPr>
          <w:trHeight w:val="51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05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308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743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 6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 694</w:t>
            </w:r>
          </w:p>
        </w:tc>
      </w:tr>
      <w:tr>
        <w:trPr>
          <w:trHeight w:val="60" w:hRule="atLeast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. 85410 </w:t>
            </w:r>
            <w:r>
              <w:rPr>
                <w:rFonts w:cs="Arial" w:ascii="Arial" w:hAnsi="Arial"/>
                <w:sz w:val="20"/>
                <w:szCs w:val="20"/>
              </w:rPr>
              <w:t>- Internaty i bursy szkol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6 512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 5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6 512</w:t>
            </w:r>
          </w:p>
        </w:tc>
      </w:tr>
      <w:tr>
        <w:trPr>
          <w:trHeight w:val="51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 wynagrodzenia i pochodne od wynagrodzeń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 19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 711</w:t>
            </w:r>
          </w:p>
        </w:tc>
      </w:tr>
      <w:tr>
        <w:trPr>
          <w:trHeight w:val="90" w:hRule="atLeast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85419</w:t>
            </w:r>
            <w:r>
              <w:rPr>
                <w:rFonts w:cs="Arial" w:ascii="Arial" w:hAnsi="Arial"/>
                <w:sz w:val="20"/>
                <w:szCs w:val="20"/>
              </w:rPr>
              <w:t xml:space="preserve"> - Ośrodki rewalidacyjno-wychowawcz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08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81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08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81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 dotacj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0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08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8 081</w:t>
            </w:r>
          </w:p>
        </w:tc>
      </w:tr>
      <w:tr>
        <w:trPr>
          <w:trHeight w:val="75" w:hRule="atLeast"/>
        </w:trPr>
        <w:tc>
          <w:tcPr>
            <w:tcW w:w="2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ział 921 - Kultura i ochrona dziedzictwa narodowego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 700</w:t>
            </w:r>
          </w:p>
        </w:tc>
      </w:tr>
      <w:tr>
        <w:trPr>
          <w:trHeight w:val="255" w:hRule="atLeast"/>
        </w:trPr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. 92195</w:t>
            </w:r>
            <w:r>
              <w:rPr>
                <w:rFonts w:cs="Arial" w:ascii="Arial" w:hAnsi="Arial"/>
                <w:sz w:val="20"/>
                <w:szCs w:val="20"/>
              </w:rPr>
              <w:t xml:space="preserve"> - Pozostała działalność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700</w:t>
            </w:r>
          </w:p>
        </w:tc>
      </w:tr>
      <w:tr>
        <w:trPr>
          <w:trHeight w:val="270" w:hRule="atLeast"/>
        </w:trPr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700</w:t>
            </w:r>
          </w:p>
        </w:tc>
      </w:tr>
      <w:tr>
        <w:trPr>
          <w:trHeight w:val="9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wydatki powiatu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333 1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8 207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7 6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392 593</w:t>
            </w:r>
          </w:p>
        </w:tc>
      </w:tr>
      <w:tr>
        <w:trPr>
          <w:trHeight w:val="25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POWIATU TARNOGÓRSKIEGO</w:t>
            </w:r>
          </w:p>
        </w:tc>
      </w:tr>
      <w:tr>
        <w:trPr>
          <w:trHeight w:val="27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otrzymanych krajowych pożyczek i kredytów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738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14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1 714</w:t>
            </w:r>
          </w:p>
        </w:tc>
      </w:tr>
      <w:tr>
        <w:trPr>
          <w:trHeight w:val="79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2 49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9 729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42 220</w:t>
            </w:r>
          </w:p>
        </w:tc>
      </w:tr>
      <w:tr>
        <w:trPr>
          <w:trHeight w:val="120" w:hRule="atLeast"/>
        </w:trPr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rozchody powiatu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296 34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 142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19 72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923 934</w:t>
            </w:r>
          </w:p>
        </w:tc>
      </w:tr>
      <w:tr>
        <w:trPr>
          <w:trHeight w:val="25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2</w:t>
            </w:r>
          </w:p>
        </w:tc>
      </w:tr>
      <w:tr>
        <w:trPr>
          <w:trHeight w:val="7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 710 – DZIAŁALNOŚĆ USŁUGOWA</w:t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1030-FUNDUSZ GOSPODARKI ZASOBEM GEODEZYJNYM I KARTOGRAFICZNYM</w:t>
            </w:r>
          </w:p>
        </w:tc>
      </w:tr>
      <w:tr>
        <w:trPr>
          <w:trHeight w:val="28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łotych</w:t>
            </w:r>
          </w:p>
        </w:tc>
      </w:tr>
      <w:tr>
        <w:trPr>
          <w:trHeight w:val="540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rzed zmianą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niejszenia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po zmianach</w:t>
            </w:r>
          </w:p>
        </w:tc>
      </w:tr>
      <w:tr>
        <w:trPr>
          <w:trHeight w:val="230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6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6 000</w:t>
            </w:r>
          </w:p>
        </w:tc>
      </w:tr>
      <w:tr>
        <w:trPr>
          <w:trHeight w:val="81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2440 - Dotacje przekazane z funduszy celowych na realizację zadań bieżących dla jednostek sektora finansów publicznych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13 4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13 484</w:t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 4300 – Zakup usług pozostałych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4 4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 484</w:t>
            </w:r>
          </w:p>
        </w:tc>
      </w:tr>
      <w:tr>
        <w:trPr>
          <w:trHeight w:val="19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3</w:t>
            </w:r>
          </w:p>
        </w:tc>
      </w:tr>
      <w:tr>
        <w:trPr>
          <w:trHeight w:val="19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0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uchwały powierza się Zarządowi Powiatu Tarnogórskiego.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4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wchodzi w życie z dniem podjęcia.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5</w:t>
            </w:r>
          </w:p>
        </w:tc>
      </w:tr>
      <w:tr>
        <w:trPr>
          <w:trHeight w:val="90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8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podlega ogłoszeniu w sposób zwyczajowo przyjęty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</w:t>
      </w:r>
      <w:r>
        <w:rPr/>
        <w:t>Uzasadnieni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Do budżetu Powiatu Tarnogórskiego wprowadza się następujące zmiany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I Dochody </w:t>
      </w:r>
      <w:r>
        <w:rPr/>
        <w:t>powiatu zmniejsza się o kwotę 562 500 zł oraz zwiększa o kwotę 3 449 505 zł</w:t>
      </w:r>
      <w:r>
        <w:rPr>
          <w:b/>
        </w:rPr>
        <w:t xml:space="preserve">.      </w:t>
      </w:r>
    </w:p>
    <w:p>
      <w:pPr>
        <w:pStyle w:val="Normal"/>
        <w:rPr/>
      </w:pPr>
      <w:r>
        <w:rPr/>
        <w:t>Zmiany te wystąpiły w niżej wymienionych rozdział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w rozdziale 60014- Drogi publiczne powiatowe -dochody ulegają zwiększeniu o 2 949 829 zł.    30 100 zł stanowi kara naliczona wykonawcy za nienależyte wykonanie umowy związanej z akcją „Zima” a 2 919 729 zł to środki stanowiące udział Europejskiego Funduszu Rozwoju Regionalnego na dofinansowanie „Przebudowy drogi S 2901 Tworóg-Świniowice”. Roboty drogowe zostały zakończone i zgodnie ze złożonym wnioskiem o płatność środki w pełnej wysokości wpłyną na konto Powiatu w III kwartale br. W budżecie zaplanowano wpływ środków z tego źródła na poziomie 2 207 537 zł a otrzymamy 5 157 366 zł. </w:t>
      </w:r>
    </w:p>
    <w:p>
      <w:pPr>
        <w:pStyle w:val="Normal"/>
        <w:ind w:firstLine="360"/>
        <w:rPr/>
      </w:pPr>
      <w:r>
        <w:rPr/>
        <w:t xml:space="preserve">     </w:t>
      </w:r>
    </w:p>
    <w:p>
      <w:pPr>
        <w:pStyle w:val="Normal"/>
        <w:ind w:firstLine="360"/>
        <w:rPr/>
      </w:pPr>
      <w:r>
        <w:rPr/>
        <w:t xml:space="preserve">    </w:t>
      </w:r>
    </w:p>
    <w:p>
      <w:pPr>
        <w:pStyle w:val="Normal"/>
        <w:rPr/>
      </w:pPr>
      <w:r>
        <w:rPr/>
        <w:t>2/ w rozdziale 75020- Starostwa Powiatowe- dochody ulegają zmniejszeniu o 562 500 zł. Są to środki, które były przeznaczone na realizację programów „Punkt informacji turystycznej” oraz na szkolenia dla pracowników w ramach programu „norweskiego”. Obydwa te programy miały być finansowane ze środków zewnętrznych. Z uwagi, że nie uzyskały pozytywnej oceny jednostek oceniających nie będą realizowane.</w:t>
      </w:r>
    </w:p>
    <w:p>
      <w:pPr>
        <w:pStyle w:val="Normal"/>
        <w:jc w:val="both"/>
        <w:rPr/>
      </w:pPr>
      <w:r>
        <w:rPr/>
        <w:t>Zwiększenie dochodów w kwocie 136 379 zł następuje z tytułu otrzymania kary od Gminy Radzionków za niedotrzymanie terminu wykonania remontu ulicy Norwida w Radzionkowie – 27 491 zł oraz zwiększenia wpływów z opłat za karty wędkarskie i informacje o środowisku – 15 000 zł i większej niż zaplanowano refundacji wynagrodzeń przez Powiatowy Urząd Pracy pracowników zatrudnionych w Starostwie Powiatowym w ramach prac interwencyjnych – 82 611 zł.</w:t>
      </w:r>
    </w:p>
    <w:p>
      <w:pPr>
        <w:pStyle w:val="Normal"/>
        <w:jc w:val="both"/>
        <w:rPr/>
      </w:pPr>
      <w:r>
        <w:rPr/>
        <w:t>3/ w rozdziale 75095 – Pozostała działalność- zwiększenie dochodów o kwotę 7277 zł nastąpiło na skutek pozyskania przez Koło Przyjaciół Miast Tarnowskie Góry-Erlangen-Hochstadt środków z Unii Europejskiej na pokrycie wydatków poniesionych przez nasz Powiat Tarnogórski  podczas pobytu w Niemczech w 2005 r. Ponadto Śląska Organizacja Turystyczna dofinansuje 4000 zł do wydania „Piękno przyrody Powiatu Tarnogórskieg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 w rozdziale 75495 –Pozostała działalność – dochody ulegają zwiększeniu o kwotę 14 688 zł , które Gmina Świerklaniec zobowiązuje się przekazać na rekompensaty pieniężne dla policjantów podejmujących dodatkową służbę nad Jeziorem Nakło-Chechło celem zapewnienia bezpieczeństwa wypoczywających tam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/ w rozdziale 75801- Część oświatowa subwencji ogólnej dla jednostek samorządu terytorialnego- ulega zwiększeniu o 226 352 zł. Są to środki przeznaczone na dofinansowanie  zajęć wczesnego wspomagania rozwoju dziecka realizowanych przez Zespół Dziennych Ośrodków Rewidacyjno-Edukacyjno- Wychowawczych i Rehabilitacyjnychw Radzionkowie – 108 081 zł. 118 271 zł otrzymaliśmy z tytułu korekty danych przyjętych do wyliczenia subwencji oświa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/ w rozdziale 80130- Szkoły zawodowe- zwiększenie dochodów o 31 343 zł następuje poprzez otrzymanie środków  unijnych przez Zespół Szkół Agorekonomicznych i Ogólnokształcących w Nakle Śląskim w ramach płatności bezpośrednich do gruntów rolnych</w:t>
      </w:r>
    </w:p>
    <w:p>
      <w:pPr>
        <w:pStyle w:val="Normal"/>
        <w:rPr/>
      </w:pPr>
      <w:r>
        <w:rPr/>
        <w:t>7/ w rozdziale 85201 – Placówki opiekuńczo- wychowawcze – zwiększają się dochody o 26 700 zł z tytułu wpływów z innych powiatów za pobyt w Rodzinnych Domach Dziecka naszego Powiatu. Wynika to ze wzrostu kosztu utrzymania dziecka w tych placówk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w rozdziale 85202 – Domy pomocy społecznej- dochody zwiększają się o 19400 zł z tytułu otrzymania refundacji wynagrodzenia pracownika odbywającego służbę zastępczą oraz nabycia spadku po zmarłych pensjonarius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 w rozdziale 85321 – Zespoły ds. orzekania o niepełnosprawności- o kwotę 3904 zł zwiększa się dochody z tytułu otrzymania z Powiatu Lublinieckiego dotacji na pokrycie kosztów funkcjonowania Zespołu ds. orzekania o niepełnosprawności naszego Staro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 w rozdziale 85403 – Specjalne Ośrodki Szkolno-Wychowawcze o 1500 zł zwiększa się dochody z tytułu odpłatności za świadczone usługi gastronom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 w rozdziale 85406 – Poradnie psychologiczno-pedagogiczne- zwiększa się dochody o 32 710 zł, które stanowią zwrot przez PFRON zapłaconych w 2005 r opłat na rzecz tego funduszu wraz z odsetkami. Opłaty te niesłusznie zostały pobrane przez PFRON i w wyniku odwołania złożonego przez poradnię psychologiczną zostały zwrócone na konto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 w rozdziale 92195 zł – Pozostała działalność-  zwiększa się dochody o 6700 zł, które to środki pozyska od wystawców oferujących swoje produkty i usługi podczas „Dożynek Powiatowy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 Przychody</w:t>
      </w:r>
      <w:r>
        <w:rPr/>
        <w:t xml:space="preserve"> powiatu zmniejsza się o kwotę 200 000 zł z tytułu umorzenia raty pożyczki</w:t>
      </w:r>
    </w:p>
    <w:p>
      <w:pPr>
        <w:pStyle w:val="Normal"/>
        <w:rPr/>
      </w:pPr>
      <w:r>
        <w:rPr/>
        <w:t xml:space="preserve"> </w:t>
      </w:r>
      <w:r>
        <w:rPr/>
        <w:t xml:space="preserve">Wielospecjalistycznemu Szpitalowi Powiatowemu im dr B.Hagera  przypadającej do spłaty w 2006 r. Umorzoną kwotę szpital przeznaczy na zwiększenie odpisu na ZFŚS. W kwietniu br pracownicy szpitala podjęli protest dotyczący m.in. przyjęcia w planie finansowym szpitala odpisu na ZFŚS w wielkości mniejszej niż wynika to z zapisów ustawowych. W wyniku mediacji z udziałem Starosty Powiatu Tarnogórskiego ustalono, że Powiat umorzy przypadającą na rok 2006 ratę pożyczki i tym samym szpital podniesie kwotę odpisu na ten fundusz. </w:t>
      </w:r>
    </w:p>
    <w:p>
      <w:pPr>
        <w:pStyle w:val="Normal"/>
        <w:rPr/>
      </w:pPr>
      <w:r>
        <w:rPr/>
        <w:t xml:space="preserve">W wyniku tego działania akcja strajkowa została zaniech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 Wydatki</w:t>
      </w:r>
      <w:r>
        <w:rPr/>
        <w:t xml:space="preserve"> powiatu ulegają zmniejszeniu o 883 513 zł przy jednoczesnym zwiększeniu ich o kwotę 892 931 zł. Następuje to w niżej wymienionych rozdział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rozdział 60014 – Drogi publiczne powiatowe- wydatki ulegają zwiększeniu o 107 591 zł </w:t>
      </w:r>
    </w:p>
    <w:p>
      <w:pPr>
        <w:pStyle w:val="Normal"/>
        <w:rPr/>
      </w:pPr>
      <w:r>
        <w:rPr/>
        <w:t>z przeznaczeniem na „Akcję zima” -34 678 zł, 50 000 zł na zakup masy asfaltowej niezbędnej do wykonywanych prac remontowych oraz 22 913 zł na prace modernizacyjne w budynku Okręgowej Stacji Kontroli Pojazdów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rozdział 75020- Starostwa Powiatowe- zmniejsza się wydatki związane z realizacją programów „Punkt informacji turystycznej” oraz szkolenia pracowników  z funduszu norweskiego. Rezygnuje się również  z wykupu w bieżącym roku prawa wieczystego użytkowania budynku przy ul Szwedzkiej w Tarnowskich Górach ( 84 000 zł) </w:t>
      </w:r>
    </w:p>
    <w:p>
      <w:pPr>
        <w:pStyle w:val="Normal"/>
        <w:rPr>
          <w:color w:val="FF6600"/>
        </w:rPr>
      </w:pPr>
      <w:r>
        <w:rPr/>
        <w:t>Jednocześnie zwiększa się  wynagrodzenia z tytułu otrzymanych refundacji z Powiatowego Urzędu Pracy za pracowników zatrudnionych w ramach prac interwencyjnych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3/ rozdział 75095 – Pozostała działalności o 4000 zł zwiększa się wydatki na wydawnictwo „Piękno przyrody Powiatu Tarnogórskiego”. Środki pochodzą z dofinansowania otrzymanego z Śląskiej Organizacji Turyst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/ rozdział 75495- Pozostała działalność – o 14 688 zł podwyższa się wydatki na zapewnienie bezpieczeństwa nad Jeziorem Nakło-Chechło. Środki na ten cel przekaże Gmina Świerklanie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/ rozdział 75702 – Obsługa długu publicznego wydatki ulegają zmniejszeniu o 28 000 zł z tytułu uzyskania niższego niż zakładano oprocentowania zaciągniętych w roku 2006 kredy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/ rozdział 80102 – Szkoły podstawowe specjalne- zwiększa się wydatki w tym rozdziale kwotę 26813 zł z przeznaczeniem  na remont da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/ rozdział 80120 – Licea ogólnokształcące    zmniejszono wydatki majątkowe o kwotę 90 000 zł w wyniku rezygnacji z wykonania instalacji elektrycznej w Liceum Ogólnokształcącym im. Staszica. Wykonana dokumentacja techniczna wraz z kosztorysem wskazała, że na wykonanie tego zadania wymagane jest zabezpieczenie większej ilości środków niż zabezpieczono w budżecie na ten rok.</w:t>
      </w:r>
    </w:p>
    <w:p>
      <w:pPr>
        <w:pStyle w:val="Normal"/>
        <w:jc w:val="both"/>
        <w:rPr/>
      </w:pPr>
      <w:r>
        <w:rPr/>
        <w:t>Zwiększenie wydatków następuje w V LO w Radzionkowie o 15 000 zł na pokrycie kosztów energii elektrycznej a 14 931 zł przeznacza się na sfinansowanie odpraw emeryt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/ rozdział 80123 – Licea profilowane o 8607 zł zwiększa się wydatki na odprawy emeryt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/ rozdział 80130 – Szkoły zawodowe wydatki ulegają zwiększeniu o 222 027 zł, z tego:</w:t>
      </w:r>
    </w:p>
    <w:p>
      <w:pPr>
        <w:pStyle w:val="Normal"/>
        <w:jc w:val="both"/>
        <w:rPr/>
      </w:pPr>
      <w:r>
        <w:rPr/>
        <w:t xml:space="preserve">- 121 866 zł przeznacza się na odprawy emerytalne i wynagrodzenia bezosobowe realizowane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ze środków dopłat bezpośrednich otrzymywanych przez Zespół Szkól Agroekonomiczny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 Ogólnokształcących w Nakle Ślaskim, </w:t>
      </w:r>
    </w:p>
    <w:p>
      <w:pPr>
        <w:pStyle w:val="Normal"/>
        <w:rPr/>
      </w:pPr>
      <w:r>
        <w:rPr/>
        <w:t xml:space="preserve">-14 500 zł na remont instalacji odgromowej w Zespole Szkół Gastronomicznych i </w:t>
      </w:r>
    </w:p>
    <w:p>
      <w:pPr>
        <w:pStyle w:val="Normal"/>
        <w:rPr/>
      </w:pPr>
      <w:r>
        <w:rPr/>
        <w:t xml:space="preserve">  </w:t>
      </w:r>
      <w:r>
        <w:rPr/>
        <w:t xml:space="preserve">Hotelarskich, </w:t>
      </w:r>
    </w:p>
    <w:p>
      <w:pPr>
        <w:pStyle w:val="Normal"/>
        <w:jc w:val="both"/>
        <w:rPr/>
      </w:pPr>
      <w:r>
        <w:rPr/>
        <w:t>- 29418 zł na naprawę dachu oraz malowanie korytarzy w Centrum Edukacji Ekonomiczno-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Handlowej, </w:t>
      </w:r>
    </w:p>
    <w:p>
      <w:pPr>
        <w:pStyle w:val="Normal"/>
        <w:jc w:val="both"/>
        <w:rPr/>
      </w:pPr>
      <w:r>
        <w:rPr/>
        <w:t xml:space="preserve">-15000 zł na malowanie pomieszczeń w Zespole Szkół Techniczno-Usługowych, </w:t>
      </w:r>
    </w:p>
    <w:p>
      <w:pPr>
        <w:pStyle w:val="Normal"/>
        <w:jc w:val="both"/>
        <w:rPr/>
      </w:pPr>
      <w:r>
        <w:rPr/>
        <w:t xml:space="preserve">-14 900 zł na remont sali gimnastycznej w Zespole Szkół Architektoniczno-Budowlanych.  </w:t>
      </w:r>
    </w:p>
    <w:p>
      <w:pPr>
        <w:pStyle w:val="Normal"/>
        <w:jc w:val="both"/>
        <w:rPr/>
      </w:pPr>
      <w:r>
        <w:rPr/>
        <w:t xml:space="preserve">- 26 343 zł to środki wydatkowane w ramach dopłat otrzymywanych do gruntów rolnych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zez Zespól Szkól Agroekonomicznych i Ogólnokształcących w Nakle Ślą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/ rozdział 80132- Szkoły artystyczne - zmniejszeniu ulegają wydatki o 128000 zł. W wyniku włączeniu szkoły do Edukacyjnego Centrum Ubioru i Rzemiosła zmniejszeniu uległy wydatki związane z zatrudnianiem pracowników administracji oraz kierownictwa szkoły oraz wydatki bież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/ rozdział 85111- Szpitale ogólne – zwiększa się wydatki o 150 000 zł z przeznaczeniem na częściową zapłatę za tomograf komputerowy i wykonanie adaptacji pomieszczenia na to urządzenie. Sfinansowanie przez Powiat tego wydatku pozwoli szpitalowi na wypłatę podwyżek pracownikom od miesiąca lipca b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/ rozdział 85202- Domy pomocy społecznej- następuje  zwiększenie wydatków bieżących o 19400 zł z przeznaczeniem na wypłatę świadczenia poborowemu i  wydatki rzeczowe. Kwotę 44 600 zł przeznacza się na wykonanie systemu alarmowo-przeciwpożarowego w Domu Pomocy Społecznej „Przyjaźń”. Dom ten otrzymał na ten cel dotację również w tej samej wysokości i koniecznym do realizacji tego zadania jest zabezpieczenie środków własnych. Wykonanie tej instalacji następuje w ramach programu napr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/ rozdział 85204- Rodziny zastępcze- zwiększa się świadczenia dla rodzin zastępczych o 26 7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/ rozdział 85395- Pozostała działalność o 50 000 zł zmniejsza się wydatki majątkowe, które były przeznaczone na modernizację obiektów oraz otoczenia Inkubatora Przedsiębiorczości. Wydatek ten w tym roku został ograniczony do wykonania dokumentacji technicznej tego przedsięwz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/ rozdział 85403 Specjalne Ośrodki Szkolno- Wychowawcze o 25 170 zł zwiększeniu ulegają wydatki na odprawy emerytalne pracowników a 1500 zł przeznacza się na wydatki bieżą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/ rozdział 85407 – Placówki wychowania pozaszkolnego- dokonuje się przesunięcia kwoty 284 694 zł z wydatków bieżących  na dotacje. Wydatek ten stanowi refundację Gminie Tarnowskie Góry wydatków poniesionych w I półroczu br.  na działalność Młodzieżowego Domu Kultury Nr 2. Mimo przejęcia z dniem 1.1.06 przez Powiat Tarnogórski prowadzenia tego zadania, faktyczne przekazanie nastąpiło 1 lipca br.. 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17/ rozdział 85410- Internaty i bursy o 14 512 zł zwiększeniu ulegają wydatki na odprawy emeryta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/ rozdział 85419 – Ośrodki rewalidacyjno-wychowawcze zwiększeniu ulga dotacja dla DOREWiR w Radzionkowie z tytułu zwiększenia subwencji na program „Wczesnego wspomagania rozwoju dziecka” realizowanego przez tą jednostkę oraz na działalność bieżą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/ rozdział 92195 – Pozostała działalność - o 6 700 zł zwiększa się wydatki na organizację dożynek. Środki pochodzą od producentów oferujących swoje wyroby i usługi podczas tej impre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 Rozchody</w:t>
      </w:r>
      <w:r>
        <w:rPr/>
        <w:t xml:space="preserve"> powiatu ulegają zmniejszeniu  o 292 142 zł z tytułu przesunięcia w budżecie  powiatu spłaty kredytu zaciągniętego na sfinansowanie 10% udziału w zadanie „Przebudowa drogi Tworóg- Świniowice”na rok 2007 . Umowa zawarta z bankiem przewiduje spłatę tego kredytu do roku 2007. Środki pozyskane z tego źródła przeznacza się na sfinansowanie wydatków szpitala powiatowego, które podczas negocjacji z komitetami strajkowymi powiat zobowiązał się sfinansować.</w:t>
      </w:r>
    </w:p>
    <w:p>
      <w:pPr>
        <w:pStyle w:val="Normal"/>
        <w:jc w:val="both"/>
        <w:rPr/>
      </w:pPr>
      <w:r>
        <w:rPr/>
        <w:t xml:space="preserve">Ponadto zwiększeniu ulegają rozchody z tytułu spłaty pożyczek na prefinansowanie. Rozliczenie  zadań  dofinansowanych ze środków  EFRR  przez  Urząd  Wojewódzki  w  </w:t>
      </w:r>
    </w:p>
    <w:p>
      <w:pPr>
        <w:pStyle w:val="Normal"/>
        <w:jc w:val="both"/>
        <w:rPr/>
      </w:pPr>
      <w:r>
        <w:rPr/>
        <w:t>III kwartale br pozwoli na wcześniejszą spłatę zaciągniętych pożycz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większeniu ulegają również dochody i wydatki Powiatowego Funduszu Zasobem Geodezyjnym i Kartograficznym o 100 000 zł. Wynika to z otrzymania dofinansowania z Wojewódzkiego Funduszu Zasobem Geodezyjnym i Kartograficznym na  założenie szczegółowej osnowy III klasy w Gminie Zbrosław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6:00Z</dcterms:created>
  <dc:creator>Starostwo TG1</dc:creator>
  <dc:description/>
  <cp:keywords/>
  <dc:language>en-US</dc:language>
  <cp:lastModifiedBy>Dominika Jankowska</cp:lastModifiedBy>
  <cp:lastPrinted>2006-08-14T10:23:00Z</cp:lastPrinted>
  <dcterms:modified xsi:type="dcterms:W3CDTF">2006-10-03T12:26:00Z</dcterms:modified>
  <cp:revision>2</cp:revision>
  <dc:subject/>
  <dc:title>Uzasadnienie</dc:title>
</cp:coreProperties>
</file>